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t>Name:________________________________________________</w:t>
        <w:tab/>
        <w:tab/>
        <w:tab/>
        <w:tab/>
        <w:tab/>
        <w:tab/>
        <w:tab/>
        <w:t>Hour:____________</w:t>
      </w:r>
    </w:p>
    <w:p>
      <w:pPr>
        <w:pStyle w:val="NoSpacing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World Map: Modern Events</w:t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599815</wp:posOffset>
                </wp:positionV>
                <wp:extent cx="30861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283.45pt;width:24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8485</wp:posOffset>
                </wp:positionH>
                <wp:positionV relativeFrom="paragraph">
                  <wp:posOffset>3703955</wp:posOffset>
                </wp:positionV>
                <wp:extent cx="29718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765">
                              <a:moveTo>
                                <a:pt x="0" y="570"/>
                              </a:moveTo>
                              <a:cubicBezTo>
                                <a:pt x="225" y="500"/>
                                <a:pt x="453" y="439"/>
                                <a:pt x="675" y="360"/>
                              </a:cubicBezTo>
                              <a:cubicBezTo>
                                <a:pt x="745" y="335"/>
                                <a:pt x="814" y="308"/>
                                <a:pt x="885" y="285"/>
                              </a:cubicBezTo>
                              <a:cubicBezTo>
                                <a:pt x="939" y="268"/>
                                <a:pt x="997" y="261"/>
                                <a:pt x="1050" y="240"/>
                              </a:cubicBezTo>
                              <a:cubicBezTo>
                                <a:pt x="1112" y="216"/>
                                <a:pt x="1168" y="175"/>
                                <a:pt x="1230" y="150"/>
                              </a:cubicBezTo>
                              <a:cubicBezTo>
                                <a:pt x="1377" y="90"/>
                                <a:pt x="1523" y="62"/>
                                <a:pt x="1680" y="45"/>
                              </a:cubicBezTo>
                              <a:cubicBezTo>
                                <a:pt x="1779" y="20"/>
                                <a:pt x="1880" y="17"/>
                                <a:pt x="1980" y="0"/>
                              </a:cubicBezTo>
                              <a:cubicBezTo>
                                <a:pt x="2280" y="5"/>
                                <a:pt x="2580" y="5"/>
                                <a:pt x="2880" y="15"/>
                              </a:cubicBezTo>
                              <a:cubicBezTo>
                                <a:pt x="2978" y="18"/>
                                <a:pt x="3243" y="38"/>
                                <a:pt x="3390" y="60"/>
                              </a:cubicBezTo>
                              <a:cubicBezTo>
                                <a:pt x="3450" y="69"/>
                                <a:pt x="3570" y="90"/>
                                <a:pt x="3570" y="90"/>
                              </a:cubicBezTo>
                              <a:cubicBezTo>
                                <a:pt x="3634" y="116"/>
                                <a:pt x="3683" y="148"/>
                                <a:pt x="3750" y="165"/>
                              </a:cubicBezTo>
                              <a:cubicBezTo>
                                <a:pt x="3825" y="215"/>
                                <a:pt x="3914" y="219"/>
                                <a:pt x="3990" y="270"/>
                              </a:cubicBezTo>
                              <a:cubicBezTo>
                                <a:pt x="4048" y="309"/>
                                <a:pt x="4018" y="294"/>
                                <a:pt x="4080" y="315"/>
                              </a:cubicBezTo>
                              <a:cubicBezTo>
                                <a:pt x="4123" y="358"/>
                                <a:pt x="4153" y="411"/>
                                <a:pt x="4200" y="450"/>
                              </a:cubicBezTo>
                              <a:cubicBezTo>
                                <a:pt x="4233" y="478"/>
                                <a:pt x="4270" y="500"/>
                                <a:pt x="4305" y="525"/>
                              </a:cubicBezTo>
                              <a:cubicBezTo>
                                <a:pt x="4320" y="535"/>
                                <a:pt x="4337" y="543"/>
                                <a:pt x="4350" y="555"/>
                              </a:cubicBezTo>
                              <a:cubicBezTo>
                                <a:pt x="4382" y="583"/>
                                <a:pt x="4440" y="645"/>
                                <a:pt x="4440" y="645"/>
                              </a:cubicBezTo>
                              <a:cubicBezTo>
                                <a:pt x="4477" y="757"/>
                                <a:pt x="4576" y="765"/>
                                <a:pt x="4680" y="7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765" path="m0,570c225,500,453,439,675,360c745,335,814,308,885,285c939,268,997,261,1050,240c1112,216,1168,175,1230,150c1377,90,1523,62,1680,45c1779,20,1880,17,1980,0c2280,5,2580,5,2880,15c2978,18,3243,38,3390,60c3450,69,3570,90,3570,90c3634,116,3683,148,3750,165c3825,215,3914,219,3990,270c4048,309,4018,294,4080,315c4123,358,4153,411,4200,450c4233,478,4270,500,4305,525c4320,535,4337,543,4350,555c4382,583,4440,645,4440,645c4477,757,4576,765,4680,765e" stroked="t" o:allowincell="f" style="position:absolute;margin-left:245.55pt;margin-top:291.65pt;width:233.95pt;height:3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957310" cy="414528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731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-Label 7 continents</w:t>
      </w:r>
    </w:p>
    <w:p>
      <w:pPr>
        <w:pStyle w:val="NoSpacing"/>
        <w:rPr/>
      </w:pPr>
      <w:r>
        <w:rPr/>
        <w:t>-Label 5 oceans</w:t>
      </w:r>
    </w:p>
    <w:p>
      <w:pPr>
        <w:pStyle w:val="NoSpacing"/>
        <w:rPr/>
      </w:pPr>
      <w:r>
        <w:rPr/>
        <w:t>-Label the nation or region that your event took place in</w:t>
      </w:r>
    </w:p>
    <w:p>
      <w:pPr>
        <w:pStyle w:val="NoSpacing"/>
        <w:rPr/>
      </w:pPr>
      <w:r>
        <w:rPr/>
        <w:t>-My event is 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Timeline of Modern Events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 xml:space="preserve">: Create a timeline with dates from your event. </w:t>
      </w:r>
    </w:p>
    <w:p>
      <w:pPr>
        <w:pStyle w:val="NoSpacing"/>
        <w:rPr>
          <w:b/>
          <w:b/>
        </w:rPr>
      </w:pPr>
      <w:r>
        <w:rPr>
          <w:b/>
        </w:rPr>
        <w:t>MUST INCLUDE:</w:t>
      </w:r>
    </w:p>
    <w:p>
      <w:pPr>
        <w:pStyle w:val="NoSpacing"/>
        <w:rPr/>
      </w:pPr>
      <w:r>
        <w:rPr/>
        <w:t>- 4 dates connected to your event</w:t>
      </w:r>
    </w:p>
    <w:p>
      <w:pPr>
        <w:pStyle w:val="NoSpacing"/>
        <w:rPr/>
      </w:pPr>
      <w:r>
        <w:rPr/>
        <w:t>- Use proper spacing, format and include a brief description of each event with the da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13970</wp:posOffset>
                </wp:positionV>
                <wp:extent cx="1270" cy="13900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.1pt;width:0.1pt;height:10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2040</wp:posOffset>
                </wp:positionH>
                <wp:positionV relativeFrom="paragraph">
                  <wp:posOffset>13970</wp:posOffset>
                </wp:positionV>
                <wp:extent cx="1270" cy="139001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5.2pt;margin-top:1.1pt;width:0.1pt;height:10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80010</wp:posOffset>
                </wp:positionV>
                <wp:extent cx="8562975" cy="1270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633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6.3pt;width:674.2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22:00Z</dcterms:created>
  <dc:creator>Kuenzi</dc:creator>
  <dc:description/>
  <cp:keywords/>
  <dc:language>en-US</dc:language>
  <cp:lastModifiedBy>Administrator</cp:lastModifiedBy>
  <dcterms:modified xsi:type="dcterms:W3CDTF">2017-05-15T12:26:00Z</dcterms:modified>
  <cp:revision>3</cp:revision>
  <dc:subject/>
  <dc:title/>
</cp:coreProperties>
</file>